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3742" w:hRule="atLeast"/>
        </w:trPr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>
                <w:sz w:val="18"/>
              </w:rPr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2 110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18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выдачу повторного свидетельства            о государственной регистрации акта гражданского состояния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350_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139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>
                <w:sz w:val="18"/>
              </w:rPr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2 11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выдачу повторного свидетельства           о государственной регистрации акта гражданского состояния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350_ руб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Heading2"/>
              <w:spacing w:before="120" w:after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2155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56:00Z</dcterms:created>
  <dc:creator>Natasha</dc:creator>
  <dc:description/>
  <cp:keywords/>
  <dc:language>en-US</dc:language>
  <cp:lastModifiedBy>User</cp:lastModifiedBy>
  <cp:lastPrinted>2014-06-03T09:39:00Z</cp:lastPrinted>
  <dcterms:modified xsi:type="dcterms:W3CDTF">2017-02-06T13:56:00Z</dcterms:modified>
  <cp:revision>2</cp:revision>
  <dc:subject/>
  <dc:title>Электронное сообщение</dc:title>
</cp:coreProperties>
</file>